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Zoology</w:t>
        <w:tab/>
        <w:tab/>
        <w:tab/>
        <w:tab/>
        <w:tab/>
        <w:tab/>
        <w:tab/>
        <w:t xml:space="preserve">Phylum:  Cnidaria </w:t>
      </w:r>
    </w:p>
    <w:p>
      <w:pPr>
        <w:pStyle w:val="Normal"/>
        <w:jc w:val="center"/>
        <w:rPr/>
      </w:pPr>
      <w:r>
        <w:rPr>
          <w:sz w:val="22"/>
          <w:szCs w:val="22"/>
        </w:rPr>
        <w:t>Something’s Fishy Media Projec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udent Names:   </w:t>
        <w:tab/>
        <w:tab/>
        <w:tab/>
        <w:tab/>
        <w:t>Topic (Cnidarian Class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You will do research on your topic using the following websites.  You need to include all important characteristics, pictures, relationships, and functions this animal completes.  Use the following questions as a guide for yo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-First list general characteristics of a Cnidarian.  Then, answer these question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a) What does this animal look like?  body plan, shape, symmet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b)  What makes this animal interesting or unique?  You must have answers for th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c)  What makes this animal important to other life on earth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d)  How long has this animal been present on earth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e)  Is this animal related to other animal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f)  Where does this animal live?  habit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g)  Why is this animal classified under the phylum Cnidari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these websit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ucmp.berkeley.edu/cnidaria/cnidaria.html</w:t>
        </w:r>
      </w:hyperlink>
    </w:p>
    <w:p>
      <w:pPr>
        <w:pStyle w:val="Normal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http://www.oceanicresearch.org/education/wonders/cnidarian.htm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may use the links on these sites to get to other pages.  However, </w:t>
      </w:r>
      <w:r>
        <w:rPr>
          <w:b/>
          <w:sz w:val="22"/>
          <w:szCs w:val="22"/>
        </w:rPr>
        <w:t>DO NOT GOOGLE YOUR INFORMATION.</w:t>
      </w:r>
      <w:r>
        <w:rPr>
          <w:sz w:val="22"/>
          <w:szCs w:val="22"/>
        </w:rPr>
        <w:t xml:space="preserve">  You do not know if it will be correct and I will deduct points for false information. ALSO, DO NOT COPY INFORMATION FROM THESE WEBSITES.  PUT INFORMATION IN YOUR OWN WORDS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swer the Questions handout individually during your research.  Then, compare your answers with the members of your group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omplete the following in your group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1.  Top Ten List on your assigned class of Cnidarian.  You will present your top ten list to the class.  Create a word document with photos and pictures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hoose one of the following to complete in your group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1.  Construct a hanging model for your class of Cnidirian.  I am looking for body accuracy, correct labeling, neat, and professional work that we can hang in the classroom year-round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______2.  Construct a “Wanted” poster for your class of Cnidarian.  Include major characteristics and a picture.  This will need to be on a half sheet of posterboard.  These will go on the wall outside.  So make sure that you do creative, colorful, accurate, and neat work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ue date for poster and presentation of Top Ten List:  Thursday, December 8, 2010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iz on Cnidaria:  Friday, December 10, 20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mp.berkeley.edu/cnidaria/cnidaria.html" TargetMode="External"/><Relationship Id="rId3" Type="http://schemas.openxmlformats.org/officeDocument/2006/relationships/hyperlink" Target="http://www.oceanicresearch.org/education/wonders/cnidarian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5:56:00Z</dcterms:created>
  <dc:creator>kmcgrady</dc:creator>
  <dc:description/>
  <cp:keywords/>
  <dc:language>en-US</dc:language>
  <cp:lastModifiedBy>kmcgrady</cp:lastModifiedBy>
  <cp:lastPrinted>2010-12-07T10:03:00Z</cp:lastPrinted>
  <dcterms:modified xsi:type="dcterms:W3CDTF">2010-12-07T16:03:00Z</dcterms:modified>
  <cp:revision>4</cp:revision>
  <dc:subject/>
  <dc:title>Zoology</dc:title>
</cp:coreProperties>
</file>